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w:t>
      </w: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2543671709"/>
      <w:bookmarkStart w:id="1" w:name="__Fieldmark__0_2543671709"/>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2543671709"/>
      <w:bookmarkStart w:id="3" w:name="__Fieldmark__1_2543671709"/>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2543671709"/>
      <w:bookmarkStart w:id="5" w:name="__Fieldmark__2_2543671709"/>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2543671709"/>
      <w:bookmarkStart w:id="7" w:name="__Fieldmark__3_2543671709"/>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2543671709"/>
      <w:bookmarkStart w:id="9" w:name="__Fieldmark__4_2543671709"/>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2543671709"/>
      <w:bookmarkStart w:id="11" w:name="__Fieldmark__5_2543671709"/>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3</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3780" cy="717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5" r="-5" b="-45"/>
                  <a:stretch>
                    <a:fillRect/>
                  </a:stretch>
                </pic:blipFill>
                <pic:spPr bwMode="auto">
                  <a:xfrm>
                    <a:off x="0" y="0"/>
                    <a:ext cx="6113780" cy="717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6:58:00Z</dcterms:created>
  <dc:creator>catalina</dc:creator>
  <dc:description/>
  <cp:keywords/>
  <dc:language>en-US</dc:language>
  <cp:lastModifiedBy>Madalina Toma</cp:lastModifiedBy>
  <cp:lastPrinted>2023-05-19T09:12:00Z</cp:lastPrinted>
  <dcterms:modified xsi:type="dcterms:W3CDTF">2023-06-21T07:30:00Z</dcterms:modified>
  <cp:revision>44</cp:revision>
  <dc:subject/>
  <dc:title>MINISTERUL MUNCII, FAMILIEI ŞI PROTECŢIEI SOCIALE</dc:title>
</cp:coreProperties>
</file>